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. č. objednatele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  <w:t>(Dodavatel je fyzická osoba podnikající dle živnostenského zákona nezapsaná v obchodním rejstříku.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ÚPRAVA HYGIENICKÉHO ZÁZEMÍ, III. MŠ (MŠ LIDICKÁ) – PRAVÉ KŘÍDLO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pro provedení stavby vypracované společností KIP spol. s.r.o. Litomyšl, Toulovcovo nám. 156, 570 01 Litomyšl, IČ: 15036499,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není používán k ekonomické činnosti a ve smyslu informace GFŘ a MFČR ze dne 9.11.2011 pro výše uvedenou stavební práci ne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23.08.2019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;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19-05-23T12:28:00Z</dcterms:modified>
  <cp:revision>8</cp:revision>
  <dc:subject/>
  <dc:title>SMLOUVA O DÍLO</dc:title>
</cp:coreProperties>
</file>